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алья Галкина</w:t>
      </w:r>
    </w:p>
    <w:p>
      <w:pPr>
        <w:pStyle w:val="Normal"/>
        <w:shd w:fill="FFFFFF" w:val="clear"/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борника «Хатшепсут» (СПб: Петербургский писатель; Азбука-классика, 2004)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ЗИРАТЕЛЬ ПРОШЛОГО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ое утро, как ищейка, он обегал вверен</w:t>
        <w:softHyphen/>
        <w:t>ный ему музей. Подозрительно вглядывался в каждый экспонат: не сдвинулся ли с места, не из</w:t>
        <w:softHyphen/>
        <w:t>менился ли, не начал ли расти, менять цвет и форму или, чего доброго, метаморфозироватьс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етителей не ожидалось. Строго говоря, их и быть не могло. Музеи давно закрыли для ши</w:t>
        <w:softHyphen/>
        <w:t>рокого посещения, попасть туда можно было только по особому разрешению. Изредка забе</w:t>
        <w:softHyphen/>
        <w:t>гали сотрудники комиссий РЕТРО, исследовате</w:t>
        <w:softHyphen/>
        <w:t>ли хроноциклонов, актеры, археофутурологи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был бессменный директором этого му</w:t>
        <w:softHyphen/>
        <w:t>зея, самого крупного в городе Музея Два-Бис; до того как занял он пост директора, он сотруд</w:t>
        <w:softHyphen/>
        <w:t>ничал в Комиссии преследовани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и отмежевались от прошлого два века тому назад. Отреклись от него. Вступили в но</w:t>
        <w:softHyphen/>
        <w:t>вую эру. Возвели стену. Прошлое было преда</w:t>
        <w:softHyphen/>
        <w:t>но анафеме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язь времен осуждена раз и навсегда во имя Прогресса. Ошибки прошлого в нынешнем дне повторяться не должны были. Прошлое не под</w:t>
        <w:softHyphen/>
        <w:t>давалось. Оно просачивалось, проступало, воз</w:t>
        <w:softHyphen/>
        <w:t>никало в памяти, проникало в произведения ис</w:t>
        <w:softHyphen/>
        <w:t>кусства, низвергалось в сны Наконец, оно по</w:t>
        <w:softHyphen/>
        <w:t>шло на открытую диверсию Его поле времени стало прорастать, экстраполироваться на их блистательное сегодня. Так когда-то прораста</w:t>
        <w:softHyphen/>
        <w:t>ли зерна из древних амфор тысячелетней дав</w:t>
        <w:softHyphen/>
        <w:t>ности, поднятых со дна морского или из недр земных. Сотрудники музеев были вызваны по тревоге в Группу А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от теперь он обходил, точнее, обегал свой музей, как ищейка. Это был обычный утренний обход, ничем не отличавшийся от предыдущих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стно говоря, ему никогда не нравилась но</w:t>
        <w:softHyphen/>
        <w:t>вая должность. Сам воздух Музея Два-Бис ка</w:t>
        <w:softHyphen/>
        <w:t>зался ему подозрительным, отличавшимся по цвету, составу и запаху от атмосферы улиц, ма</w:t>
        <w:softHyphen/>
        <w:t>газинов, стадионов, домов и парков. Питатель</w:t>
        <w:softHyphen/>
        <w:t>ная среда для ростков прошлого. Он не пони</w:t>
        <w:softHyphen/>
        <w:t>мал, почему музеи не искоренили как таковые, для чего сохранена жизнь подозрительным при</w:t>
        <w:softHyphen/>
        <w:t>шельцам из сомнительного существования про</w:t>
        <w:softHyphen/>
        <w:t>шлых эпох с их невежеством, грязью и хаосом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начение многих экспонатов было утеря</w:t>
        <w:softHyphen/>
        <w:t>но, и эта убийственная таинственность казалась ему откровенно враждебной, опасной, ставящей в тупик. Что это за штука, например, там, за уг</w:t>
        <w:softHyphen/>
        <w:t>лом, в комнате с прозрачным потолком? Была ли она подвижна или неподвижна? плавала, как рыба, или летала, как птица? служила одному или многим? Ни названия, ни аннотации, ни цели, ни смысла, издевательство, да и только. Даже не предмет, а его неопознанный труп. Кадавр. Директор чувствовал себя прилетевшим с другой планеты; в собственном музее он те</w:t>
        <w:softHyphen/>
        <w:t>рялся и недоумевал постоянн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 вещи перестали быть источниками ин</w:t>
        <w:softHyphen/>
        <w:t>формации или дезинформации. Они утратили все свойства, ни о чем не могли рассказать, ни на кого не воздействовали. В морге директор</w:t>
        <w:softHyphen/>
        <w:t>ствовать и то было бы веселее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зей Два-Бис считался одним из крупней</w:t>
        <w:softHyphen/>
        <w:t>ших неспециализированных музеев в стране. Именно в силу этой неспециализации, некоей широты охвата, которая отличала его в доисто</w:t>
        <w:softHyphen/>
        <w:t>рические времена, сейчас он напоминал боль</w:t>
        <w:softHyphen/>
        <w:t>шую свалку истории, на которой можно было увидеть кораллы Большого Барьера австралий</w:t>
        <w:softHyphen/>
        <w:t>ских рифов, кирпичи Великой Китайской сте</w:t>
        <w:softHyphen/>
        <w:t>ны, яйца африканских страусов, магниты Грен</w:t>
        <w:softHyphen/>
        <w:t>ландии, первые русские самолеты, окаменелос</w:t>
        <w:softHyphen/>
        <w:t>ти девона, блоки кварца, друзы аметистов, манильские канаты, рыцарские доспехи, образцы лунного и венерианского грунтов, первый те</w:t>
        <w:softHyphen/>
        <w:t>летайп, японские зонтики, королевские короны, ткани доколумбовой Южной Америки, орудия пыток, вотумы, грампластинки и чучело кита. А также многое другое, неизвестно к какому времени и к какому народу относящееся. Ког</w:t>
        <w:softHyphen/>
        <w:t>да-то с этими осколками былого связано было счастье изучать, радость узнавать, удовольствие спрашивать и бесконечная возможность углуб</w:t>
        <w:softHyphen/>
        <w:t>лять знания. Эти фрагменты и обломки удивляли посетителя, подстегивали любопытство, заставляли остановиться, вглядеться, вдуматься Теперь же в своей загадочной тюрьме они ок</w:t>
        <w:softHyphen/>
        <w:t>ружали бегущего директора, вглядывающегося по обязанности, хотя больше всего ему хотелось отвернуться. Музей не пополнялся; он был статичен и мертв, не институт памяти, а храм склероза. Но вещи, которым недоставало обще</w:t>
        <w:softHyphen/>
        <w:t>ния, каким-то образом объединились с прорас</w:t>
        <w:softHyphen/>
        <w:t>тающим прошлым — почему бы и нет? Ведь они насквозь, как мумии смолою, пропитаны были тем, чужим, забытым и насильственно забвенным временем. Одни из них стали ветшать, таять, рассыпаться в прах. Другие... Вот о дру</w:t>
        <w:softHyphen/>
        <w:t>гих-то и шла речь на экстренном заседании в Группе А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ось все с музея АНДРЕС, где замечено было самовозгорание свеч, ламп, каминов, плит, в результате чего восковые фигуры статистов бытовых сценок разных времен и народов ста</w:t>
        <w:softHyphen/>
        <w:t>ли таять. В конце концов, ничего страшного не произошло, одним музеем меньше, но замече</w:t>
        <w:softHyphen/>
        <w:t>но было, что на улицах стали появляться люди, отличающиеся по типу от современных горо</w:t>
        <w:softHyphen/>
        <w:t>жан, то цветом кожи, то разрезом глаз, то рос</w:t>
        <w:softHyphen/>
        <w:t>том; и вот уже и горожане стали допускать вольности в прическе и в одежде, говорить ста</w:t>
        <w:softHyphen/>
        <w:t>ли громче, возник какой-то жаргон, странные словечки, слышался громкий смех, в воздухе витала некая непривычная развязность, раско</w:t>
        <w:softHyphen/>
        <w:t>ванность, нечто происходило с нормой, она оп</w:t>
        <w:softHyphen/>
        <w:t>лывала, как восковая фигура. И в домах стали появляться старинные кресла, свечи, предметы быта, нарушавшие стерильность, серийность, тиражность и чистоту штампованных гармони</w:t>
        <w:softHyphen/>
        <w:t>ческих современных интерьеров. Похоже, что в стене, воздвигнутой между новым временем и прошлым, пробита была брешь и в эту брешь хлынул мутный поток былог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, утренний обход ничем не отличался от вчерашнего или послезавтрашнего; но так же, как и накануне, директор задержался в комна</w:t>
        <w:softHyphen/>
        <w:t>те портретов. Чутье преследователя заставило его еще и еще раз обойти комнату. Все как все</w:t>
        <w:softHyphen/>
        <w:t>гда; почему же необъяснимая тревога охваты</w:t>
        <w:softHyphen/>
        <w:t>вала его, едва он переступал порог? Он с подо</w:t>
        <w:softHyphen/>
        <w:t>зрением и недоброжелательством вглядывал</w:t>
        <w:softHyphen/>
        <w:t>ся в лица в тяжелых золотых рамах, легких ба</w:t>
        <w:softHyphen/>
        <w:t>гетах, в скульптурные терракотовые головы без зрачков. Не нравилась ему эта компания. У не</w:t>
        <w:softHyphen/>
        <w:t>го было чувство, что все они в сговоре и пре</w:t>
        <w:softHyphen/>
        <w:t>красно ладят. Хотя их разделяли века и стра</w:t>
        <w:softHyphen/>
        <w:t>ны, что-то было в них общее. Заговорщики. Преступники. Негодяи. Бледнолицый человек с подробнозавитой черной бородой смотрел с персидского портрета на гражданина древне</w:t>
        <w:softHyphen/>
        <w:t>го Рима, коротко остриженного — почти совре</w:t>
        <w:softHyphen/>
        <w:t>менная стрижка, надо должное отдать. Тот от</w:t>
        <w:softHyphen/>
        <w:t>вечал ему взглядом на взгляд. Директор повер</w:t>
        <w:softHyphen/>
        <w:t>нул римлянина лицом к стене и подождал не</w:t>
        <w:softHyphen/>
        <w:t>много. Ничего. Тишина. Директор шагнул дальше и всмотрелся в даму в голубом на фоне вечернего парка. Почему-то ему показалось, что раньше это был портрет в фас. Теперь же дама повернула голову вправо. Но поручить</w:t>
        <w:softHyphen/>
        <w:t>ся он не мог — и это его несколько смутило: профессиональная память начинала его под</w:t>
        <w:softHyphen/>
        <w:t>водить. Каталога с репродукциями не суще</w:t>
        <w:softHyphen/>
        <w:t>ствовало. Описи портретов с описаниями их в музее тоже не было. Он запомнил даму и ре</w:t>
        <w:softHyphen/>
        <w:t>шил приглядеться к ней в ближайшие дни. Рядом с ней хохочущий голландец держал за талию свою жену и собирался пропустить рю</w:t>
        <w:softHyphen/>
        <w:t>мочку. Опять-таки директору не понравилась рюмка и цвет вина в ней — возможно, в про</w:t>
        <w:softHyphen/>
        <w:t>шлом месяце он пил из бокала или из кубка, и красное, а не белое. Да и жена голландца была на себя не похожа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Что это со мной сегодня?» — подумал ди</w:t>
        <w:softHyphen/>
        <w:t>ректор. Сунул руку в карман, достал облатку, глотнул капсулу с транквилизатором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у у окна он приметил давно. Откуда бы он ни смотрел на нее, она поворачивала за ним глаза и усмехалась. То же было и сегодня. «Дья</w:t>
        <w:softHyphen/>
        <w:t>вольская тварь», — сказал он вслух. Естествен</w:t>
        <w:softHyphen/>
        <w:t>но, ни звука в ответ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се-таки чего-то они ждали, все эти типы, оптом и в розницу. Все эти типы, играющие с директором в «замри», одетые каждый на свой лад: кто в тоге, кто в камзоле, кто во фраке, кто в платье с кринолином, кто в плаще, а кто и вов</w:t>
        <w:softHyphen/>
        <w:t>се нагишом. Директору казалось, что, едва он отворачивался, они вперивались ему в затылок все разом, как та уродина у окна. Он резко обо</w:t>
        <w:softHyphen/>
        <w:t>рачивался, чтобы их поймать, но реакция у них была лучше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А ведь я могу уничтожить вас, — сказал он им. — Могу вас сжечь хоть сегодня. Сказано же, что в музеях наблюдалось самовозгорание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се они молчали, как преступники на допросе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волочи, — сказал он им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обратил внимание на портрет у двери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ректор остановилс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портрете был изображен молодой чело</w:t>
        <w:softHyphen/>
        <w:t>век с неестественно белыми волосами, собран</w:t>
        <w:softHyphen/>
        <w:t>ными сзади в косичку с бантиком. Похоже, что это был парик; или волосы припудрены были чем-то. Камзольчик темной шелковистой ткани стягивал узкие плечи. Под камзолом завязан был на горле белый шарф, переходящий у клю</w:t>
        <w:softHyphen/>
        <w:t>чиц в прихотливую полупрозрачную пену кру</w:t>
        <w:softHyphen/>
        <w:t>жев. Лицо было несколько необычных пропор</w:t>
        <w:softHyphen/>
        <w:t>ций, странный птичий профиль, маленький рот, покатый лоб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изображение было не в фокусе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иректор протер </w:t>
      </w:r>
      <w:r>
        <w:rPr>
          <w:iCs/>
          <w:color w:val="000000"/>
          <w:sz w:val="24"/>
          <w:szCs w:val="24"/>
        </w:rPr>
        <w:t xml:space="preserve">глаза и </w:t>
      </w:r>
      <w:r>
        <w:rPr>
          <w:color w:val="000000"/>
          <w:sz w:val="24"/>
          <w:szCs w:val="24"/>
        </w:rPr>
        <w:t>посмотрел на со</w:t>
        <w:softHyphen/>
        <w:t>седний портрет старика на фоне неба и жел</w:t>
        <w:softHyphen/>
        <w:t>тых трав. Нет, не зрение директорское было причиной нарушения фокусировки, сосед выг</w:t>
        <w:softHyphen/>
        <w:t>лядел, как положено. Директор подкрался к портрету неслышной походкой преследователя. Контур портрета потерял четкость, форма — определенность; зато в целом картина обрела объемность и глубину, доселе директором не замечаемую. Он провел ладонью по холсту. Холст как холст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родина у окна глядела на него, глаза вбок и откровенно осклабясь. «Завтра же всех мер</w:t>
        <w:softHyphen/>
        <w:t>завцев распределю по разным камерам... залам то есть», — подумал директор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каня шаг по-военному, шел он по пустым музейным залам, и шаги его звенели в безлюд</w:t>
        <w:softHyphen/>
        <w:t>ных объемах. Фарфор и стекло светильников и посуды отвечали мелкой дрожью и звоном. Ди</w:t>
        <w:softHyphen/>
        <w:t>ректор ненавидел эти многодетальные предме</w:t>
        <w:softHyphen/>
        <w:t>ты, ненавидел их усложненность, прихотливые формы, великолепие и хрупкость. «Настанет день, — подумал он, — когда у меня сдадут не</w:t>
        <w:softHyphen/>
        <w:t>рвы, и я начну бить эту дрянь». И подумал — не так ли обстояло дело и с восковыми фигура</w:t>
        <w:softHyphen/>
        <w:t>ми? Почему бы и нет7 Эти экспонаты кого угод</w:t>
        <w:softHyphen/>
        <w:t>но разложат и на что хоть спровоцируют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проверил сигнализацию, видеосвязь и по</w:t>
        <w:softHyphen/>
        <w:t>сты дежурных Он еще держался военной дис</w:t>
        <w:softHyphen/>
        <w:t>циплины и порядка — по старой памяти, хотя яд новой должности помаленьку одурманивал ег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решил пройтись пешком до аэродрома. Городские улицы, проносящиеся мимо мобили, едущие на движущихся тротуарах и идущие по неподвижным ярко одетые люди успокаивали его. Директор останавливался у витрин, разгля</w:t>
        <w:softHyphen/>
        <w:t>дывал голографические спектакли реклам, пил сок и кофе из алых, голубых, желтых и корич</w:t>
        <w:softHyphen/>
        <w:t>невых автоматов. Постепенно он пришел в рав</w:t>
        <w:softHyphen/>
        <w:t>новесие. Самолеты летали часто, его ждал ве</w:t>
        <w:softHyphen/>
        <w:t>чер отдыха на океанском побережье. Обратно директор намеревался вернуться утренним рей</w:t>
        <w:softHyphen/>
        <w:t>сом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жетоном в руках он шел к своей движу</w:t>
        <w:softHyphen/>
        <w:t>щейся дорожке, когда один из пассажиров на соседнем эскалаторе привлек его внимание: молодой человек в белом комбинезоне, вроде бы ничем особо не отличавшийся. Директор, зата</w:t>
        <w:softHyphen/>
        <w:t>ив дыхание, вглядывался в странный птичий профиль, профиль портрета из зала Музея Два-Бис. Он перепрыгнул на соседнюю дорожку и взял молодого человека за локоть. Тот с легкой улыбкой поглядел ему в лицо и спросил: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В чем дело, служивый?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рзкая его фамильярность неприятно по</w:t>
        <w:softHyphen/>
        <w:t>разила директора. Пожалуй, он даже растерял</w:t>
        <w:softHyphen/>
        <w:t>ся. И сказал: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стите. Я ошибс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ернулся на свою дорожку. Молодой че</w:t>
        <w:softHyphen/>
        <w:t>ловек в белом комбинезоне хохотал, оглядыва</w:t>
        <w:softHyphen/>
        <w:t>ясь на него, и, исчезая в самолете, еще раз обер</w:t>
        <w:softHyphen/>
        <w:t>нулся и послал директору воздушный поцелуй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кеанское побережье показалось директору огромным и отчужденным. Ночью ему снились страшные сны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тренний обход начал он с неприятной внутренней дрожью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имлянин. Дама в голубом. Чернобородый перс. Эта тварь у окна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ректор нехотя побрел к двери. Ему не хо</w:t>
        <w:softHyphen/>
        <w:t>телось смотреть на юношу в белом парике. Но он все же глянул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трета не был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в лихорадке, таскал он шандалы со све</w:t>
        <w:softHyphen/>
        <w:t>чами и напольные подсвечники, витые и золо</w:t>
        <w:softHyphen/>
        <w:t>ченые, в зал портретов. «Ну, хватит, — бормо</w:t>
        <w:softHyphen/>
        <w:t>тал он. — Ведь предупреждал я вас. Предупреж</w:t>
        <w:softHyphen/>
        <w:t>дал я вас, сборище монстров»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полчаса он набрал номер аварийной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Горит Музей Два-Бис. Музей Два-Бис. Случай самовозгорания. В музее пожар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сохшее старое дерево, легкие холсты, ру</w:t>
        <w:softHyphen/>
        <w:t>котворные ткани вспыхивали, как порох. Пы</w:t>
        <w:softHyphen/>
        <w:t>лали рукописи и книги. Лопались стекла. Дым и пепел витали вокруг здания. Директор вдруг подумал — а что, если и пепел этот падет на землю, как некие семена? что, если и дым этот, смешавшись с воздухом, даст свои всходы?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 пожарные накрывали музей, вернее, то, что от него осталось, прозрачней вакуумирующей оболочкой, директор сидел в откры</w:t>
        <w:softHyphen/>
        <w:t>том мобиле. Он чувствовал страшную уста</w:t>
        <w:softHyphen/>
        <w:t>лость. «Все бессмысленно, — думал он, — вре</w:t>
        <w:softHyphen/>
        <w:t>мя обманывало нас и раньше, а теперь и вовсе обнаглело. И ни стен, ни плотин против него нет. Оно сквозь стены проходит. Его сожжешь, а оно из пепла возникнет — и снова тут как тут. Но какое счастье, что не директор я больше. Какое счастье»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18:00Z</dcterms:created>
  <dc:creator>Andrew Kozhevnicov</dc:creator>
  <dc:description/>
  <cp:keywords/>
  <dc:language>en-US</dc:language>
  <cp:lastModifiedBy>Andrew Kozhevnicov</cp:lastModifiedBy>
  <dcterms:modified xsi:type="dcterms:W3CDTF">2004-11-03T17:19:00Z</dcterms:modified>
  <cp:revision>1</cp:revision>
  <dc:subject/>
  <dc:title>Наталья Галкина</dc:title>
</cp:coreProperties>
</file>